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6 do SWZ- wykaz osób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3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6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 xml:space="preserve">Wykaz wykwalifikowanych osób i podmiotów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w wykonywaniu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Dot. postępowania o udzielenie zamówienia na zadanie „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. (postępowanie nr WZ.272.3.2026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2409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ształcenie </w:t>
              <w:br/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awnienia (ich zak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owana rola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podstawie do dysponowania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ależy opisać wyczerpująco i zgodnie z Rozdz. </w:t>
      </w:r>
      <w:r>
        <w:rPr>
          <w:rFonts w:cs="Arial" w:ascii="Arial" w:hAnsi="Arial"/>
          <w:sz w:val="18"/>
          <w:szCs w:val="18"/>
          <w:lang w:val="en-US"/>
        </w:rPr>
        <w:t>4 pkt. 4.1.2 ppkt. 4 lit. b SW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2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6-01-21T10:51:00Z</dcterms:modified>
  <cp:revision>31</cp:revision>
  <dc:subject/>
  <dc:title>wykaz os</dc:title>
</cp:coreProperties>
</file>